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059853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48382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672305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